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viduelles Arbeiten und vergleichende Leistungsmessung</w:t>
      </w:r>
    </w:p>
    <w:p>
      <w:pPr>
        <w:pStyle w:val="Normal"/>
        <w:spacing w:lineRule="exact" w:line="260"/>
        <w:rPr>
          <w:b/>
          <w:b/>
        </w:rPr>
      </w:pPr>
      <w:r>
        <w:rPr>
          <w:b/>
        </w:rPr>
      </w:r>
    </w:p>
    <w:p>
      <w:pPr>
        <w:pStyle w:val="Normal"/>
        <w:spacing w:lineRule="exact" w:line="260"/>
        <w:rPr>
          <w:b/>
          <w:b/>
        </w:rPr>
      </w:pPr>
      <w:r>
        <w:rPr>
          <w:b/>
        </w:rPr>
        <w:t>Vergleichende Leistungsmessung beim individuellen Arbeiten</w:t>
      </w:r>
    </w:p>
    <w:p>
      <w:pPr>
        <w:pStyle w:val="Normal"/>
        <w:spacing w:lineRule="exact" w:line="260"/>
        <w:rPr>
          <w:b/>
          <w:b/>
        </w:rPr>
      </w:pPr>
      <w:r>
        <w:rPr>
          <w:b/>
        </w:rPr>
      </w:r>
    </w:p>
    <w:p>
      <w:pPr>
        <w:pStyle w:val="Normal"/>
        <w:spacing w:lineRule="exact" w:line="260"/>
        <w:rPr/>
      </w:pPr>
      <w:r>
        <w:rPr/>
        <w:t xml:space="preserve">Das vorrangige Ziel der Grundschule ist die individuelle Förderung des einzelnen Kindes und dessen optimale Förderung auf der Grundlage der individuell vorhandenen Möglichkeiten. Diese optimale Förderung jedes einzelnen Kindes ist sicherlich nur dann gewährleistet, wenn jedem Kind seine individuellen Lern- und Erarbeitungszeiten zugestanden werden. </w:t>
      </w:r>
    </w:p>
    <w:p>
      <w:pPr>
        <w:pStyle w:val="Normal"/>
        <w:spacing w:lineRule="exact" w:line="260"/>
        <w:rPr/>
      </w:pPr>
      <w:r>
        <w:rPr/>
        <w:t xml:space="preserve">Am Ende des Schuljahres und spätestens am Ende der Grundschule müssen dann jedoch vergleichbare Leistungen gemessen werden, die darüber entscheiden, ob ein Kind das Klassenziel erreicht bzw. die Voraussetzungen für einen Übertritt auf eine entsprechende weiterführende Schule (Hauptschule, Realschule, Sekundarschule Gymnasium usw.) erfüllt. In diese Leistungsmessung fließt nun verstärkt auch die Zeitkomponente als Bewertungsfaktor ein, insbesondere, da der Grundschule am Ende auch eine Auslesefunktion zukommt. </w:t>
      </w:r>
    </w:p>
    <w:p>
      <w:pPr>
        <w:pStyle w:val="Normal"/>
        <w:spacing w:lineRule="exact" w:line="260"/>
        <w:rPr/>
      </w:pPr>
      <w:r>
        <w:rPr/>
        <w:t>So stehen die Grundschullehrerinnen und Grundschullehrer vor der schwierigen Situation zwei Aufgaben zu erfüllen, die sich im schon Grundsatz widersprechen:</w:t>
      </w:r>
    </w:p>
    <w:p>
      <w:pPr>
        <w:pStyle w:val="Normal"/>
        <w:spacing w:lineRule="exact" w:line="260"/>
        <w:rPr/>
      </w:pPr>
      <w:r>
        <w:rPr/>
        <w:t>die individuelle Förderung jedes Schülers in individuellem Lerntempo einerseits und die einheitliche Bewertung aller Schüler über das Messen an einer für alle gleichen Latte am Ende des Schuljahres und vor allem gegen Ende der Grundschule anderseits.</w:t>
      </w:r>
    </w:p>
    <w:p>
      <w:pPr>
        <w:pStyle w:val="Normal"/>
        <w:spacing w:lineRule="exact" w:line="260"/>
        <w:rPr/>
      </w:pPr>
      <w:r>
        <w:rPr/>
      </w:r>
    </w:p>
    <w:p>
      <w:pPr>
        <w:pStyle w:val="Normal"/>
        <w:spacing w:lineRule="exact" w:line="260"/>
        <w:rPr/>
      </w:pPr>
      <w:r>
        <w:rPr/>
        <w:t>Wir plädieren sehr dafür, die individuelle Förderung und den individuellen Lernfortschritt nicht vorschnell einer vergleichenden Leistungsmessung zu opfern. Vergleichende Leistungsmessung bedingt eigentlich, zumindest im Rahmen von einzelnen Themengebieten, gleichschrittiges Arbeiten. Das gleichschrittige Arbeiten wiederum lässt einen individuellen Lernfortschritt der Kinder nur in sehr begrenztem Maße zu und beraubt sie der Möglichkeiten, die sich ihnen durch die individuelle Erarbeitung eröffnen würden. Es wird dann immer wieder (wie bisher auch) Kinder geben, die am Ende jeder einzelnen Themenbearbeitung das eigentliche Lernziel nicht erreichen und nur ein sehr lückenhaftes oder gar kein verständnisorientiertes Wissen und Können nachweisen können. (Die Note 4 beschreibt nach der Notendefinition eine Leistung die zwar Lücken aufweist, aber den Anforderungen noch entspricht.) Dadurch können selbst Kinder, die eine „4“ bestätigt bekommen haben –  bei späterem Rückgriff auf  bereits vorausgesetzte Kenntnisse und Fähigkeiten nicht auf fundierte Grundlagen zurückgreifen. Sie müssen sich nun die noch anstehenden neuen Inhalte auf der Basis eines schon von großen Lücken geprägten Verständnisses erarbeiten. Da viele Themen aufeinander aufbauen, führt dies zwangsläufig dazu, dass sich die Zahl der vorhanden Lücken schrittweise immer weiter vergrößert. Damit geht auch einher, dass sich die Kinder – im Bewusstsein ihrer Schwächen – auch zunehmend schwerer für den Unterricht motivieren können.</w:t>
      </w:r>
    </w:p>
    <w:p>
      <w:pPr>
        <w:pStyle w:val="Normal"/>
        <w:spacing w:lineRule="exact" w:line="260"/>
        <w:rPr/>
      </w:pPr>
      <w:r>
        <w:rPr/>
        <w:t xml:space="preserve">So steht am Ende ein unzureichendes Mathematisches „Fundament“, das an fast allen Stellen gravierende Mängel aufweist und worauf sich nur schwer weiter aufbauen lässt. </w:t>
      </w:r>
    </w:p>
    <w:p>
      <w:pPr>
        <w:pStyle w:val="Normal"/>
        <w:spacing w:lineRule="exact" w:line="260"/>
        <w:rPr/>
      </w:pPr>
      <w:r>
        <w:rPr/>
        <w:t>Aus diesem Grund empfehlen wir zumindest auch für das dritte Schuljahr und für die erste Hälfte des vierten Schuljahres das individuelle Lernen und die individuellen Leistungsrückmeldungen in den Vordergrund zu stellen. So ist sichergestellt, dass sich die Kinder zumindest in den bis zu diesem Zeitpunkt behandelten Inhalten eine solide Basis – ohne größere Lücken – schaffen können. Natürlich müssen die Kinder danach die Möglichkeit erhalten, sich auch noch die restlichen Inhalte und Verfahren zu erarbeiten. Im Gegensatz zu den Kindern, die ihre Lernziele schneller erreicht haben, steht ihnen hierfür allerdings deutlich weniger Zeit zur Verfügung. .  Daher lässt es sich dann kaum vermeiden, dass auch hier entsprechende Lücken entstehen und leider zu einer schlechteren Leistungsrückmeldung führen. l  Diese Lücken sind jedoch, im Gegensatz zu denen die bei der gleichschrittige Erarbeitung entstehen, thematisch eng begrenzt und lassen sich daher später noch – durch Nachhilfe, Lernclubs etc – ganz gezielt wieder schließen.</w:t>
      </w:r>
    </w:p>
    <w:p>
      <w:pPr>
        <w:pStyle w:val="Normal"/>
        <w:spacing w:lineRule="exact" w:line="260"/>
        <w:rPr/>
      </w:pPr>
      <w:r>
        <w:rPr/>
        <w:t>Bei allen derartigen Überlegungen gehen wir jedoch uneingeschränkt davon aus, dass Kinder über die notwendigen Grundlagen für einen Übertritt in die Klasse 3 verfügen. Dabei muss im Hinblick auf die Grundlagenbildung in der Eingangsstufe im Bedarfsfall eine dreijährige Verweildauer angestrebt werden. Wir bitten Sie auch, in Ihren Schulen diese Grundlagenbildung in der Eingangsstufe mit zu unterstützen und auch einzufordern.</w:t>
      </w:r>
    </w:p>
    <w:p>
      <w:pPr>
        <w:pStyle w:val="Normal"/>
        <w:spacing w:lineRule="exact" w:line="260"/>
        <w:rPr/>
      </w:pPr>
      <w:r>
        <w:rPr/>
      </w:r>
    </w:p>
    <w:p>
      <w:pPr>
        <w:pStyle w:val="Normal"/>
        <w:spacing w:lineRule="exact" w:line="260"/>
        <w:rPr/>
      </w:pPr>
      <w:r>
        <w:rPr/>
        <w:t>Bevor wir nun auf die praktischen Vorschläge zur Berücksichtigung der Zeitdimension und des Lernfortschritts machen, stellen wir Ihnen die Situation noch an Hand der nebenstehenden Abbildungen vor:</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i/>
          <w:i/>
        </w:rPr>
      </w:pPr>
      <w:r>
        <w:rPr>
          <w:i/>
        </w:rPr>
        <w:t>((Abbildung ist in den Handreichungen für den Unterricht von Einstern Klasse 2, oder 3 oder 4 zu finden))</w:t>
      </w:r>
    </w:p>
    <w:p>
      <w:pPr>
        <w:pStyle w:val="Normal"/>
        <w:spacing w:lineRule="exact" w:line="260"/>
        <w:rPr>
          <w:i/>
          <w:i/>
        </w:rPr>
      </w:pPr>
      <w:r>
        <w:rPr>
          <w:i/>
        </w:rPr>
      </w:r>
    </w:p>
    <w:p>
      <w:pPr>
        <w:pStyle w:val="Normal"/>
        <w:spacing w:lineRule="exact" w:line="260"/>
        <w:rPr/>
      </w:pPr>
      <w:r>
        <w:rPr/>
      </w:r>
    </w:p>
    <w:p>
      <w:pPr>
        <w:pStyle w:val="Normal"/>
        <w:spacing w:lineRule="exact" w:line="260"/>
        <w:rPr/>
      </w:pPr>
      <w:r>
        <w:rPr/>
      </w:r>
    </w:p>
    <w:p>
      <w:pPr>
        <w:pStyle w:val="Normal"/>
        <w:spacing w:lineRule="exact" w:line="260"/>
        <w:rPr/>
      </w:pPr>
      <w:r>
        <w:rPr/>
        <w:t xml:space="preserve">Die Abbildungen a) und c) beziehen sich auf leistungsstärkere Kinder. Solche Kinder können in der Regel mit jedem System umgehen. Bei individuellem Lerntempo und individuellen Lernmöglichkeiten werden solche Kinder die für sie „leichten“ Inhalte in kürzerer Zeit bearbeiten. Bei anspruchsvolleren Inhalten erzielen sie in ihrer individuellen Zeit ggf. noch bessere Leistungen. </w:t>
      </w:r>
    </w:p>
    <w:p>
      <w:pPr>
        <w:pStyle w:val="Normal"/>
        <w:spacing w:lineRule="exact" w:line="260"/>
        <w:rPr/>
      </w:pPr>
      <w:r>
        <w:rPr/>
        <w:t xml:space="preserve">Die Abbildungen b) und d) beziehen sich auf leistungsschwächere Kinder. Diese Kinder benötigen in der Regel mehr Zeit als der Durchschnitt in der Klasse und vor allem häufig auch andere oder mehrere verschiedene Zugänge. Wenn bei ihnen bei gleichschrittigem Vorgehen der Inhaltsbereich nach der „üblichen“ Zeit beendet wird und eine Leistungsmessung erfolgt, werden sie nur selten befriedigende Leistungen erzielen können. Zudem entstehen in den einzelnen Lernbereichen im weiteren Schulverlauf meist unaufholbare Lücken. Wir plädieren sehr dafür, den Kindern die notwendige Zeit zu lassen um in den bearbeiteten Bereichen zumindest ausreichende Leistungen zu erzielen. Die vergleichsweise längere Bearbeitungszeit kann dann entweder bereits parallel über Beobachtungen mit in die Bewertung einbezogen werden, oder aber am Ende von großen Lerneinheiten (eines Schuljahres). Dort wird dann deutlich, dass die Kinder z. B. Inhalte des dritten Schuljahrs in das vierte Schuljahr „übertragen“ müssen. Dies ist möglich, da nach den Bundesstandards die Inhalte und Fähigkeiten jeweils nur noch für das Doppelschuljahr beschrieben sind. (Die zu erreichenden Bildungsstandards der Klassen 3 und 4 wurden zusammengefasst und sind nun bis zum Ende des 4.Schuljahres zu erreichen.) Daher können dann als Gesamtbewertung am Ende von Klasse 3 nicht nur die in den bearbeiteten Inhalten erzielten Ergebnisse Berücksichtigung finden. Es müssen auch der hierfür benötigte längere Zeitaufwand und wenn erforderlich auch die (vermutlich kaum vorhandenen) Kenntnisse aus den noch nicht ausreichend bearbeiteten Inhalten in die Bewertung einbezogen werden. </w:t>
      </w:r>
    </w:p>
    <w:p>
      <w:pPr>
        <w:pStyle w:val="Normal"/>
        <w:spacing w:lineRule="exact" w:line="260"/>
        <w:rPr/>
      </w:pPr>
      <w:r>
        <w:rPr/>
      </w:r>
    </w:p>
    <w:p>
      <w:pPr>
        <w:pStyle w:val="Normal"/>
        <w:spacing w:lineRule="exact" w:line="260"/>
        <w:rPr/>
      </w:pPr>
      <w:r>
        <w:rPr/>
        <w:t>Es ist wichtig, den Eltern diese Situation (ggf. mit Hilfe der Abbildungen) zu verdeutlichen. Wenn Eltern auf festgesetzte Lernsequenzen für ihr Kind bestehen, sollten Sie ihnen die Konsequenzen (entstehende Lücken, ungünstige Auswirkungen auf die Motivation, negativen Leistungsrückmeldungen etc.) erläutern, die sich hieraus bereits in der dritten und dem ersten Teil der vierten Klasse für ihr Kind ergeben. und ggf. diese von den Eltern geforderte Vorgehensweise ggf. auch schriftlich bestätigen lassen (zumal wir nicht alle Konsequenzen bei uneinsichtigen Eltern übernehmen können).</w:t>
      </w:r>
    </w:p>
    <w:p>
      <w:pPr>
        <w:pStyle w:val="Normal"/>
        <w:spacing w:lineRule="exact" w:line="260"/>
        <w:rPr/>
      </w:pPr>
      <w:r>
        <w:rPr/>
      </w:r>
    </w:p>
    <w:p>
      <w:pPr>
        <w:pStyle w:val="Normal"/>
        <w:spacing w:lineRule="exact" w:line="260"/>
        <w:rPr/>
      </w:pPr>
      <w:r>
        <w:rPr/>
        <w:t xml:space="preserve">Entscheidend ist, dass viele Aspekte, die mit der Zeitdimension und der Bearbeitungsart zusammen hängen nur als negativ (kann es nicht) über schriftliche Leistungsnachweise überprüft werden können. Nach der von uns vorgeschlagenen individuellen Bearbeitung und Leistungsmessung wird über die „Standardtests“ der Lernweg und das Erreichen von Standardanforderungen (entspricht den Leistungsanforderungen – Note 3) überprüft, zumal alle diese Inhalte mit den Pflichtstationen bearbeitet wurden. </w:t>
      </w:r>
    </w:p>
    <w:p>
      <w:pPr>
        <w:pStyle w:val="Normal"/>
        <w:spacing w:lineRule="exact" w:line="260"/>
        <w:rPr/>
      </w:pPr>
      <w:r>
        <w:rPr/>
        <w:t>Die Tests mit besonderen Anforderungen geben darüber Auskunft, inwieweit die Kinder über ein vertiefendes und weiterführendes Verständnis verfügen, in der Lage sind Übertragung auf andere Situationen und Bereiche vorzunehmen, komplexere Zusammenhänge zu erfassen und zu schlussfolgerndem Denken und Kombinieren befähigt sind. Jedoch kann die Zeitdimension auch über diese Tests nicht erfasst werden. Dazu und für erweiterte Gesichtspunkte sind kontinuierliche Beobachtungen notwendig, die in die Leistungsbewertung einfließen müssen:</w:t>
      </w:r>
    </w:p>
    <w:p>
      <w:pPr>
        <w:pStyle w:val="Normal"/>
        <w:spacing w:lineRule="exact" w:line="260"/>
        <w:rPr/>
      </w:pPr>
      <w:r>
        <w:rPr/>
      </w:r>
    </w:p>
    <w:p>
      <w:pPr>
        <w:pStyle w:val="Normal"/>
        <w:numPr>
          <w:ilvl w:val="0"/>
          <w:numId w:val="1"/>
        </w:numPr>
        <w:spacing w:lineRule="exact" w:line="260"/>
        <w:rPr/>
      </w:pPr>
      <w:r>
        <w:rPr/>
        <w:t>Wie gut kann sich ein Kind Sachverhalte und neue Inhalte selbstständig erschließen?</w:t>
      </w:r>
    </w:p>
    <w:p>
      <w:pPr>
        <w:pStyle w:val="Normal"/>
        <w:numPr>
          <w:ilvl w:val="0"/>
          <w:numId w:val="2"/>
        </w:numPr>
        <w:spacing w:lineRule="exact" w:line="260"/>
        <w:rPr/>
      </w:pPr>
      <w:r>
        <w:rPr/>
        <w:t>Kann ein Kind sein Vorgehen und seine Rechenwege beschreiben und begründen?</w:t>
      </w:r>
    </w:p>
    <w:p>
      <w:pPr>
        <w:pStyle w:val="Normal"/>
        <w:numPr>
          <w:ilvl w:val="0"/>
          <w:numId w:val="2"/>
        </w:numPr>
        <w:spacing w:lineRule="exact" w:line="260"/>
        <w:rPr/>
      </w:pPr>
      <w:r>
        <w:rPr/>
        <w:t>Überträgt ein Kind bereits Gelerntes auf neue Aufgabenstellungen und Darstellungsformen?</w:t>
      </w:r>
    </w:p>
    <w:p>
      <w:pPr>
        <w:pStyle w:val="Normal"/>
        <w:numPr>
          <w:ilvl w:val="0"/>
          <w:numId w:val="2"/>
        </w:numPr>
        <w:spacing w:lineRule="exact" w:line="260"/>
        <w:rPr/>
      </w:pPr>
      <w:r>
        <w:rPr/>
        <w:t>Erkennt ein Kind Strukturen und kann es diese fortsetzen?</w:t>
      </w:r>
    </w:p>
    <w:p>
      <w:pPr>
        <w:pStyle w:val="Normal"/>
        <w:numPr>
          <w:ilvl w:val="0"/>
          <w:numId w:val="2"/>
        </w:numPr>
        <w:spacing w:lineRule="exact" w:line="260"/>
        <w:rPr/>
      </w:pPr>
      <w:r>
        <w:rPr/>
        <w:t>Findet ein Kind kreative Lösungsverfahren und wendet es diese an?</w:t>
      </w:r>
    </w:p>
    <w:p>
      <w:pPr>
        <w:pStyle w:val="Normal"/>
        <w:numPr>
          <w:ilvl w:val="0"/>
          <w:numId w:val="2"/>
        </w:numPr>
        <w:spacing w:lineRule="exact" w:line="260"/>
        <w:rPr/>
      </w:pPr>
      <w:r>
        <w:rPr/>
        <w:t>Erkennt und versteht ein Kind Rechenstrategien und Rechenvorteile und kann es diese nutzen?</w:t>
      </w:r>
    </w:p>
    <w:p>
      <w:pPr>
        <w:pStyle w:val="Normal"/>
        <w:numPr>
          <w:ilvl w:val="0"/>
          <w:numId w:val="2"/>
        </w:numPr>
        <w:spacing w:lineRule="exact" w:line="260"/>
        <w:rPr/>
      </w:pPr>
      <w:r>
        <w:rPr/>
        <w:t>Entwickelt ein Kind selbst Fragestellungen und Antworten?</w:t>
      </w:r>
    </w:p>
    <w:p>
      <w:pPr>
        <w:pStyle w:val="Normal"/>
        <w:numPr>
          <w:ilvl w:val="0"/>
          <w:numId w:val="2"/>
        </w:numPr>
        <w:spacing w:lineRule="exact" w:line="260"/>
        <w:rPr/>
      </w:pPr>
      <w:r>
        <w:rPr/>
        <w:t>Nutzt ein Kind kreativ offene Aufgabenstellungen?</w:t>
      </w:r>
    </w:p>
    <w:p>
      <w:pPr>
        <w:pStyle w:val="Normal"/>
        <w:numPr>
          <w:ilvl w:val="0"/>
          <w:numId w:val="2"/>
        </w:numPr>
        <w:spacing w:lineRule="exact" w:line="260"/>
        <w:rPr/>
      </w:pPr>
      <w:r>
        <w:rPr/>
        <w:t xml:space="preserve">. . . </w:t>
      </w:r>
    </w:p>
    <w:p>
      <w:pPr>
        <w:pStyle w:val="Normal"/>
        <w:spacing w:lineRule="exact" w:line="260"/>
        <w:rPr/>
      </w:pPr>
      <w:r>
        <w:rPr/>
      </w:r>
    </w:p>
    <w:p>
      <w:pPr>
        <w:pStyle w:val="Normal"/>
        <w:spacing w:lineRule="exact" w:line="260"/>
        <w:rPr/>
      </w:pPr>
      <w:r>
        <w:rPr/>
        <w:t xml:space="preserve">Auch diese Kriterien müssen den Eltern transparent gemacht werden. </w:t>
      </w:r>
    </w:p>
    <w:p>
      <w:pPr>
        <w:pStyle w:val="Normal"/>
        <w:spacing w:lineRule="exact" w:line="260"/>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Weiterführende Aussagen zur Leistungsmessung beim individuellen Arbeiten, Roland Bauer, 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Kommentarzeichen">
    <w:name w:val="Kommentarzeichen"/>
    <w:qFormat/>
    <w:rPr>
      <w:sz w:val="18"/>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lineRule="exact" w:line="2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29:00Z</dcterms:created>
  <dc:creator>Ihr Benutzername</dc:creator>
  <dc:description/>
  <dc:language>en-US</dc:language>
  <cp:lastModifiedBy>Roland Bauer</cp:lastModifiedBy>
  <cp:lastPrinted>2006-08-17T08:10:00Z</cp:lastPrinted>
  <dcterms:modified xsi:type="dcterms:W3CDTF">2015-06-09T10:29:00Z</dcterms:modified>
  <cp:revision>2</cp:revision>
  <dc:subject/>
  <dc:title>Individuelles Arbeiten und Fortschreiten und Leistungsmes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7917670</vt:r8>
  </property>
  <property fmtid="{D5CDD505-2E9C-101B-9397-08002B2CF9AE}" pid="3" name="_AuthorEmail">
    <vt:lpwstr>info@bauer-roland.de</vt:lpwstr>
  </property>
  <property fmtid="{D5CDD505-2E9C-101B-9397-08002B2CF9AE}" pid="4" name="_AuthorEmailDisplayName">
    <vt:lpwstr>Roland Bauer - Lernstationen</vt:lpwstr>
  </property>
  <property fmtid="{D5CDD505-2E9C-101B-9397-08002B2CF9AE}" pid="5" name="_EmailSubject">
    <vt:lpwstr>Weitere Hinweise zur Leistungsmessung in den LHR</vt:lpwstr>
  </property>
  <property fmtid="{D5CDD505-2E9C-101B-9397-08002B2CF9AE}" pid="6" name="_ReviewingToolsShownOnce">
    <vt:lpwstr/>
  </property>
</Properties>
</file>