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e anzustrebenden Kompetenzen des Bildungsplans bestimmen die Möglichkeiten und Arten der Leistungsmess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utsch Klasse 4 – Schreib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igene Schreibideen und Schreibziele entwicke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ch unterschiedlichen, individuell ausgewählten Vorgaben schreiben (Bilder, Überschriften, Schreibanfän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e planen und für Texte recherchier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Verbindliche und freie Schreibzeiten in denen Schreibideen und Schreibziele beobachtet und bewertet werde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Wie bisher auch bewert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exte erstellen lassen, bei denen eine Planung erforderlich ist, entsprechende Recherchen beobachten und bewerten</w:t>
      </w:r>
    </w:p>
    <w:p>
      <w:pPr>
        <w:sectPr>
          <w:type w:val="continuous"/>
          <w:pgSz w:w="11906" w:h="16838"/>
          <w:pgMar w:left="1417" w:right="1417" w:gutter="0" w:header="0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Geschichten zeitlich geordnet schrei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 zweckorientiert verfassen und gestalten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reibhilfen und Methoden nutzen (erweitern, ersetzen, umstellen, kürz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e zunehmend selbstständig überarbei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gene Texte selbstständig zu individuellen Schwerpunkten überarbei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e mit erzählendem und mit informierendem Charakter schrei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 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Vor allem zeitliche Ordnung bewerte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Zweck von Texten klären, Einkaufszettel, eindeutige Beschreibung eines Gegenstandes der dann gefunden werden muss, Spickzettel, Hausaufgabenhilf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Einen vorgegebenen Text in bestimmten Bereichen erweitern, Vorgegebene dinge in einem Text ersetzen, einen Text in den Zeitformen ändern, eine Geschichte so lange kürzen, bis es eine Sachaufgaben ist, us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Umgang mit konkreten Hinweisen zur Überarbeitung, selbst Überarbeitungshinweise finden, us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Überarbeitungsschwerpunkt selbst festlegen lassen, Ursprungstext und überarbeiteten vergleic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bisher</w:t>
      </w:r>
    </w:p>
    <w:p>
      <w:pPr>
        <w:pStyle w:val="Normal"/>
        <w:rPr/>
      </w:pPr>
      <w:r>
        <w:rPr/>
        <w:t>Wörter, die eher erzählend sind / oder informierend sind unterstreichen (Bewusstmachung kenntlich mache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 . .</w:t>
      </w:r>
    </w:p>
    <w:sectPr>
      <w:type w:val="continuous"/>
      <w:pgSz w:w="11906" w:h="16838"/>
      <w:pgMar w:left="1417" w:right="1417" w:gutter="0" w:header="0" w:top="1417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Anregungen: Von den Kompetenzen zur Leistungsmessung – D Klasse 4, Schreiben, Roland Bauer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42:00Z</dcterms:created>
  <dc:creator>Bauer.RolandSSA</dc:creator>
  <dc:description/>
  <dc:language>en-US</dc:language>
  <cp:lastModifiedBy>Landesakademie</cp:lastModifiedBy>
  <cp:lastPrinted>2010-01-30T11:21:00Z</cp:lastPrinted>
  <dcterms:modified xsi:type="dcterms:W3CDTF">2010-01-30T10:21:00Z</dcterms:modified>
  <cp:revision>5</cp:revision>
  <dc:subject/>
  <dc:title>Die anzustrebenden Kompetenzen des Bildungsplans bestimmen die Möglichkeiten und Arten der Leistungsmessung</dc:title>
</cp:coreProperties>
</file>