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ie Niveaustufen in Kurzbeschreibung </w:t>
      </w:r>
    </w:p>
    <w:p>
      <w:pPr>
        <w:pStyle w:val="Normal"/>
        <w:rPr/>
      </w:pPr>
      <w:r>
        <w:rPr>
          <w:b/>
          <w:sz w:val="36"/>
          <w:szCs w:val="36"/>
        </w:rPr>
        <w:t>(Grundlage: KMK Festlegung zu den Standards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b/>
          <w:sz w:val="36"/>
          <w:szCs w:val="36"/>
        </w:rPr>
        <w:t>Niveaustufe A: Reproduzieren</w:t>
      </w:r>
      <w:r>
        <w:rPr>
          <w:sz w:val="36"/>
          <w:szCs w:val="36"/>
        </w:rPr>
        <w:t xml:space="preserve"> 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>Wiedergabe von Begriffen und Sätzen, Beschreibungen und Verwendung gelernter und geübter Verfahren in einem abgegrenzten Gebie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iveaustufe B: Zusammenhänge herstellen</w:t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>Selbstständiges Bearbeiten bekannter Sachverhalte unter Verknüpfung von Kenntnissen, Fähigkeiten und Fertigkeiten aus verschiednen mathematischen Gebiete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iveaustufe C: Verallgemeinern und Reflektieren</w:t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>Planmäßiges Bearbeiten komplexer Gegebenheiten um selbstständig Begründungen, Folgerungen, Interpretationen und Wertungen zu gelang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7:56:00Z</dcterms:created>
  <dc:creator>sa-cyron</dc:creator>
  <dc:description/>
  <cp:keywords/>
  <dc:language>en-US</dc:language>
  <cp:lastModifiedBy>Roland Bauer</cp:lastModifiedBy>
  <dcterms:modified xsi:type="dcterms:W3CDTF">2015-06-09T10:25:00Z</dcterms:modified>
  <cp:revision>4</cp:revision>
  <dc:subject/>
  <dc:title>Die Niveaustufen in Kurzbeschreibung (Grundlage KMK Festlegung zu den Standards)</dc:title>
</cp:coreProperties>
</file>